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GB V 0.22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knows about 1908 roms (including known h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GB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B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rename  renamed known roms into 'gb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 move    move known roms into gbren folder without renaming (in case you lik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left in the dir you ran GoodGB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 database can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2 to 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 complete as I can make it with what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Solder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with extra 512 bytes of junk at end are now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1 to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bmiss.txt is present in the dir GoodGB is started from, it will upda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a new file of missing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bdupes' dir will get the duplicate file entries .  feel free to keep or delete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n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MANY ROMS that Version .1 did not know about.. THANKS to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nt new ROMs for the database.  ROMs that have not been properly scan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s/hacks/etc are renamed to 'ZZZ-romname.gb'.  These will be properly named AS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n't keep sending these to me :-)  If you still have a rom (NON-GBC)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, please send it in to be included in the nex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